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6"/>
          <w:szCs w:val="36"/>
        </w:rPr>
        <w:t>XXX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大学（学院）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大学生实习工作专项调研报告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</w:rPr>
        <w:t>（内容提纲）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楷体_GB2312" w:cs="Times New Roman"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大学生实习工作现状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学院大学生实习工作的总体情况、政策举措等。</w:t>
      </w:r>
    </w:p>
    <w:p>
      <w:pPr>
        <w:pStyle w:val="Normal"/>
        <w:snapToGrid w:val="false"/>
        <w:spacing w:lineRule="atLeas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存在的问题及原因</w:t>
      </w:r>
    </w:p>
    <w:p>
      <w:pPr>
        <w:pStyle w:val="Normal"/>
        <w:spacing w:lineRule="atLeas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学院大学生实习工作面临的主要问题、原因分析等。</w:t>
      </w:r>
    </w:p>
    <w:p>
      <w:pPr>
        <w:pStyle w:val="Normal"/>
        <w:snapToGrid w:val="false"/>
        <w:spacing w:lineRule="atLeas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意见建议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提出解决当前大学生实习工作问题的政策建议及下一步工作考虑。</w:t>
      </w:r>
    </w:p>
    <w:p>
      <w:pPr>
        <w:pStyle w:val="Normal"/>
        <w:snapToGrid w:val="false"/>
        <w:spacing w:lineRule="atLeas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典型案例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列举近年来本学院大学生实习工作标志性做法及成效，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项，每项案例限</w:t>
      </w:r>
      <w:r>
        <w:rPr>
          <w:rFonts w:eastAsia="仿宋_GB2312" w:cs="Times New Roman" w:ascii="Times New Roman" w:hAnsi="Times New Roman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sz w:val="32"/>
          <w:szCs w:val="32"/>
        </w:rPr>
        <w:t>字以内。可重点围绕可推广的政策制度、取得良好效果的典型做法等。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560"/>
        <w:ind w:firstLine="643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报告应包含但不限于以上内容，字数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报告需重点突出面临的问题、原因分析、政策建议及下一步工作考虑。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材料不得含有涉密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0:18:00Z</dcterms:created>
  <dc:creator>Administrator</dc:creator>
  <dc:description/>
  <cp:keywords/>
  <dc:language>en-US</dc:language>
  <cp:lastModifiedBy>office</cp:lastModifiedBy>
  <dcterms:modified xsi:type="dcterms:W3CDTF">2025-03-17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4844820624898956BC49865D8C1DA_13</vt:lpwstr>
  </property>
  <property fmtid="{D5CDD505-2E9C-101B-9397-08002B2CF9AE}" pid="3" name="KSOProductBuildVer">
    <vt:lpwstr>2052-10.8.0.5761</vt:lpwstr>
  </property>
  <property fmtid="{D5CDD505-2E9C-101B-9397-08002B2CF9AE}" pid="4" name="KSOTemplateDocerSaveRecord">
    <vt:lpwstr>eyJoZGlkIjoiNzg1YzViYjYxYmJkMjRjMmZhMTc1OWY5YmM5NWY2MTYiLCJ1c2VySWQiOiI5NTQ0NDQ5MDQifQ==</vt:lpwstr>
  </property>
</Properties>
</file>