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firstLine="800"/>
        <w:jc w:val="center"/>
        <w:rPr>
          <w:rFonts w:ascii="方正小标宋简体" w:hAnsi="方正小标宋简体" w:eastAsia="方正小标宋简体" w:cs="仿宋"/>
          <w:sz w:val="40"/>
          <w:szCs w:val="40"/>
        </w:rPr>
      </w:pPr>
      <w:r>
        <w:rPr>
          <w:rFonts w:ascii="方正小标宋简体" w:hAnsi="方正小标宋简体" w:cs="仿宋" w:eastAsia="方正小标宋简体"/>
          <w:sz w:val="40"/>
          <w:szCs w:val="40"/>
        </w:rPr>
        <w:t>学生正方系统报名流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登录正方系统后，从报名申请中选择“考级项目报名”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28854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进入后，会出现如下界面，学生点击报名按钮即可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6090" cy="1381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须仔细阅读《考试说明》，按照要求完成相关操作，确定报名点击同意按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7360" cy="942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须输入手机号，并确认本人后信息后点击“提交申请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0380" cy="17995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提交申请后，出现报名成功提示，表示预报名完成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0566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40"/>
        </w:rPr>
      </w:pPr>
      <w:r>
        <w:rPr>
          <w:rFonts w:ascii="方正小标宋简体" w:hAnsi="方正小标宋简体" w:eastAsia="方正小标宋简体"/>
          <w:sz w:val="36"/>
          <w:szCs w:val="40"/>
        </w:rPr>
        <w:t>教学单位正方系统审核操作流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登录正方系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择选课管理中的“考级报名管理”进行报名审核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8497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报名审核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选择学年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，学期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后点击查询，即出现报名学生名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可点击“审核”进行单条学生信息的审核，也可点击“批量审核”对所有报名学生信息进行审核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457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23:00Z</dcterms:created>
  <dc:creator>微软用户</dc:creator>
  <dc:description/>
  <cp:keywords/>
  <dc:language>en-US</dc:language>
  <cp:lastModifiedBy>Office</cp:lastModifiedBy>
  <cp:lastPrinted>2019-09-17T16:44:00Z</cp:lastPrinted>
  <dcterms:modified xsi:type="dcterms:W3CDTF">2025-04-02T07:54:00Z</dcterms:modified>
  <cp:revision>1236</cp:revision>
  <dc:subject/>
  <dc:title>关于组织学生参加2012年度普通话水平测试的通知</dc:title>
</cp:coreProperties>
</file>