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流本科专业建设评分依据</w:t>
      </w:r>
    </w:p>
    <w:p>
      <w:pPr>
        <w:pStyle w:val="Normal"/>
        <w:jc w:val="left"/>
        <w:textAlignment w:val="baseline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学院</w:t>
      </w:r>
      <w:r>
        <w:rPr>
          <w:rFonts w:eastAsia="仿宋_GB2312" w:cs="黑体;SimHei" w:ascii="仿宋_GB2312" w:hAnsi="仿宋_GB2312"/>
          <w:sz w:val="32"/>
          <w:szCs w:val="32"/>
        </w:rPr>
        <w:t>(</w:t>
      </w:r>
      <w:r>
        <w:rPr>
          <w:rFonts w:ascii="仿宋_GB2312" w:hAnsi="仿宋_GB2312" w:cs="黑体;SimHei" w:eastAsia="仿宋_GB2312"/>
          <w:sz w:val="32"/>
          <w:szCs w:val="32"/>
        </w:rPr>
        <w:t>盖章</w:t>
      </w:r>
      <w:r>
        <w:rPr>
          <w:rFonts w:eastAsia="仿宋_GB2312" w:cs="黑体;SimHei" w:ascii="仿宋_GB2312" w:hAnsi="仿宋_GB2312"/>
          <w:sz w:val="32"/>
          <w:szCs w:val="32"/>
        </w:rPr>
        <w:t>)</w:t>
      </w:r>
      <w:r>
        <w:rPr>
          <w:rFonts w:ascii="仿宋_GB2312" w:hAnsi="仿宋_GB2312" w:cs="黑体;SimHei" w:eastAsia="仿宋_GB2312"/>
          <w:sz w:val="32"/>
          <w:szCs w:val="32"/>
        </w:rPr>
        <w:t>：                   专业名称：              填表人：             复核人：</w:t>
      </w:r>
    </w:p>
    <w:tbl>
      <w:tblPr>
        <w:tblW w:w="1473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410"/>
        <w:gridCol w:w="1408"/>
        <w:gridCol w:w="8930"/>
      </w:tblGrid>
      <w:tr>
        <w:trPr>
          <w:tblHeader w:val="true"/>
          <w:trHeight w:val="1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要观测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自评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分依据</w:t>
            </w:r>
          </w:p>
        </w:tc>
      </w:tr>
      <w:tr>
        <w:trPr>
          <w:trHeight w:val="8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定位及特色优势</w:t>
            </w:r>
          </w:p>
          <w:p>
            <w:pPr>
              <w:pStyle w:val="Normal"/>
              <w:widowControl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立德树人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落实立德树人根本任务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思政和课程思政建设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学生发展为中心，教育教学改革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定位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定位及确定依据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建设发展规划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色优势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办学特色和优势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方案</w:t>
            </w:r>
          </w:p>
          <w:p>
            <w:pPr>
              <w:pStyle w:val="Normal"/>
              <w:widowControl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目标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目标及确定依据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目标评价及修订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要求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要求及支撑培养目标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要求评价及持续改进机制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体系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体系设计及支撑毕业要求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体系合理性评价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体系及内容满足社会发展需求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建设成效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综合改革成效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建设情况及成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建设成效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教学改革情况及成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竞赛获奖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材选用与建设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教学改革成效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育人平台建设情况及运行成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教协同、科教协同和专创融合育人成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改项目及成果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教学改革研究与实践项目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成果奖励、教研论文发表等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资队伍</w:t>
            </w:r>
          </w:p>
          <w:p>
            <w:pPr>
              <w:pStyle w:val="Normal"/>
              <w:widowControl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层组织建设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层教学组织建设与运行情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育教学研究活动开展情况及其成效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8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资队伍与教学团队建设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师资队伍结构状况，教学团队建设情况及成效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师资培养、激励机制建立情况及运行成效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师资队伍整体素质和水平情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德师风建设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.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强师德师风建设的相关机制建立与运行情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师风和学术行为的整体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资源与利用</w:t>
            </w:r>
          </w:p>
          <w:p>
            <w:pPr>
              <w:pStyle w:val="Normal"/>
              <w:widowControl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1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建设及管理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管理与实验教学设备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exact" w:line="340"/>
              <w:jc w:val="both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40"/>
              <w:jc w:val="both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化资源建设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exact" w:line="340"/>
              <w:jc w:val="both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40"/>
              <w:jc w:val="both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开放与共享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exact" w:line="340"/>
              <w:jc w:val="both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40"/>
              <w:jc w:val="both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2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习实训基地建设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习、实训基地数量与使用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学研合作、协同育人实施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3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书与信息化资源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3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网络资源建设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4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投入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4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经费自筹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质量保障</w:t>
            </w:r>
          </w:p>
          <w:p>
            <w:pPr>
              <w:pStyle w:val="Normal"/>
              <w:widowControl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1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管理制度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教学管理制度的建立与执行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环节质量标准建设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质量监控与评价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质量监控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机制建设与运行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跟踪与改进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校学生成长跟踪机制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生跟踪反馈机制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源及人才培养质量</w:t>
            </w:r>
          </w:p>
          <w:p>
            <w:pPr>
              <w:pStyle w:val="Normal"/>
              <w:widowControl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源及招生情况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吸引优秀生源的制度和措施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生录取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2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竞赛与实践创新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业指导制度和执行效果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参与各类课外科技活动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发表论文、授权专利等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3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就业升学与社会评价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生就业率和境内外升学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生的行业认可度和社会整体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extAlignment w:val="baseline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0:47:00Z</dcterms:created>
  <dc:creator>hy</dc:creator>
  <dc:description/>
  <cp:keywords/>
  <dc:language>en-US</dc:language>
  <cp:lastModifiedBy>PC</cp:lastModifiedBy>
  <cp:lastPrinted>2022-07-05T15:52:00Z</cp:lastPrinted>
  <dcterms:modified xsi:type="dcterms:W3CDTF">2024-04-07T07:3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