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应用型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转型重点建设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专业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评估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标准</w:t>
      </w:r>
    </w:p>
    <w:p>
      <w:pPr>
        <w:pStyle w:val="Style15"/>
        <w:jc w:val="center"/>
        <w:rPr>
          <w:rFonts w:ascii="楷体;方正楷体_GBK" w:hAnsi="楷体;方正楷体_GBK" w:eastAsia="楷体;方正楷体_GBK" w:cs="楷体;方正楷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sz w:val="32"/>
          <w:szCs w:val="32"/>
          <w:lang w:eastAsia="zh-CN"/>
        </w:rPr>
        <w:t>（</w:t>
      </w:r>
      <w:r>
        <w:rPr>
          <w:rFonts w:eastAsia="楷体;方正楷体_GBK" w:cs="楷体;方正楷体_GBK" w:ascii="楷体;方正楷体_GBK" w:hAnsi="楷体;方正楷体_GBK"/>
          <w:b w:val="false"/>
          <w:bCs/>
          <w:sz w:val="32"/>
          <w:szCs w:val="32"/>
          <w:lang w:val="en-US" w:eastAsia="zh-CN"/>
        </w:rPr>
        <w:t>2025</w:t>
      </w:r>
      <w:r>
        <w:rPr>
          <w:rFonts w:ascii="楷体;方正楷体_GBK" w:hAnsi="楷体;方正楷体_GBK" w:cs="楷体;方正楷体_GBK" w:eastAsia="楷体;方正楷体_GBK"/>
          <w:b w:val="false"/>
          <w:bCs/>
          <w:sz w:val="32"/>
          <w:szCs w:val="32"/>
          <w:lang w:val="en-US" w:eastAsia="zh-CN"/>
        </w:rPr>
        <w:t>年</w:t>
      </w:r>
      <w:r>
        <w:rPr>
          <w:rFonts w:ascii="楷体;方正楷体_GBK" w:hAnsi="楷体;方正楷体_GBK" w:cs="楷体;方正楷体_GBK" w:eastAsia="楷体;方正楷体_GBK"/>
          <w:b w:val="false"/>
          <w:bCs/>
          <w:sz w:val="32"/>
          <w:szCs w:val="32"/>
          <w:lang w:eastAsia="zh-CN"/>
        </w:rPr>
        <w:t>）</w:t>
      </w:r>
    </w:p>
    <w:tbl>
      <w:tblPr>
        <w:tblW w:w="13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4988"/>
        <w:gridCol w:w="4553"/>
        <w:gridCol w:w="2516"/>
      </w:tblGrid>
      <w:tr>
        <w:trPr>
          <w:tblHeader w:val="true"/>
          <w:trHeight w:val="49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一级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二级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kern w:val="0"/>
                <w:sz w:val="24"/>
              </w:rPr>
              <w:t>指标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及观测点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kern w:val="0"/>
                <w:sz w:val="24"/>
              </w:rPr>
              <w:t>评分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细则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kern w:val="0"/>
                <w:sz w:val="24"/>
              </w:rPr>
              <w:t>支撑材料</w:t>
            </w:r>
          </w:p>
        </w:tc>
      </w:tr>
      <w:tr>
        <w:trPr>
          <w:trHeight w:val="2306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专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发展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专业建设目标】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专业符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区域经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产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发展急需，制定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相应的专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建设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规划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且专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定位准确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发展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目标合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服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主导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产业的思路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清晰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、举措得当、项目具体、可操作性强。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规划体系完整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方案设计合理，主导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产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明确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清晰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的时间表、路线图、项目书、责任人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建设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年度内服务产业发展思路明晰、举措得当、项目成效显著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3-4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材料不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完整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或无支撑材料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-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专业建设规划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以及年度内服务产业发展计划、项目清单等</w:t>
            </w:r>
          </w:p>
        </w:tc>
      </w:tr>
      <w:tr>
        <w:trPr>
          <w:trHeight w:val="361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人才培养方案】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及时修订或调整人才培养方案且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培养目标契合区域经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和产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发展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对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人才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需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体现差异化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方向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优势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特色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对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毕业要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设计充分考虑应用型人才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培养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岗位需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匹配度，有效支撑培养目标达成；课程体系有效支撑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对学生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实践能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培养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；培养方案修订有行业企业实质性参与。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及时修订或调整人才培养方案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培养目标明确、优势明显，落实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OBE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理念，反向设计科学合理的毕业要求和课程体系，行业企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充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参与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培养目标、毕业要求和课程体系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较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完善，行业企业参与度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较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高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3-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未及时修订或调整人才培养方案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培养目标、毕业要求和课程体系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设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存在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缺陷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无行业企业参与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-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专业人才培养方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以及修订或调整情况说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；行业企业参与培养方案修订记录</w:t>
            </w:r>
          </w:p>
        </w:tc>
      </w:tr>
      <w:tr>
        <w:trPr>
          <w:trHeight w:val="2927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产教融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课程建设】行业企业参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建设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专业课程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校企教师共同讲授专业核心课程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行业企业参与建设核心课程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门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及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以上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门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门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门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门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校企教师共同讲授专业核心课程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门及以上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且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企业教师讲授课时数不少于该门课程总课时数的四分之一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每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门减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；无共同讲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或企业教师讲授课时数不足四分之一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行业企业参与课程建设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情况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说明；课程教学大纲；教学日历</w:t>
            </w:r>
          </w:p>
        </w:tc>
      </w:tr>
      <w:tr>
        <w:trPr>
          <w:trHeight w:val="2643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教材案例】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校企合作共同编写高质量应用型教材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建立了来自行业企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覆盖全部专业核心课程的真实案例库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且应用于课堂教学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校企合作共同编写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完成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或出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部及以上应用型教材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未编写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案例库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在建设年度内新增来自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行业企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覆盖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核心课程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、应用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课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教学的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案例数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在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个及以上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；每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个减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个及以下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教材至少三个章节内容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新增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课程真实案例库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清单以及课堂应用情况简介</w:t>
            </w:r>
          </w:p>
        </w:tc>
      </w:tr>
      <w:tr>
        <w:trPr>
          <w:trHeight w:val="189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平台建设】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依托专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新增校企共建省级及以上技术创新中心、工程研究中心、协同创新中心、中试基地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各类产教融合创新平台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共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个及以上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国家级产教融合平台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共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个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及以上省级产教融合创新平台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，每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个减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分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校企共建协议或合同；相关通知、批复等文件</w:t>
            </w:r>
          </w:p>
        </w:tc>
      </w:tr>
      <w:tr>
        <w:trPr>
          <w:trHeight w:val="3543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实践教学】行业企业参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本专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实践（实习、实训）课程；近一届毕业生实行校企“双导师”制，毕业设计（论文）选题来源于行业企业一线需求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行业企业参与的实践学分占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总学分比例在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及以上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4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5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4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以下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实行校企“双导师”制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且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毕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业设计（论文）选题来源于行业企业一线需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占比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在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6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及以上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6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5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以下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建设年度内行业企业参与实践教学证明材料（培养计划、协议等）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毕业设计（论文）清单（备注是否来源于行业企业一线、校外导师姓名及单位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不涉及毕业设计（论文）的专业，可用其他毕业综合考核课程代替</w:t>
            </w:r>
          </w:p>
        </w:tc>
      </w:tr>
      <w:tr>
        <w:trPr>
          <w:trHeight w:val="3429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合作成果】专业教师立项横向课题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、厅市级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及以上纵向课题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年度合同金额达到一定额度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科学技术类立项横向课题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厅市级及以上有企业参与的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纵向课题合同金额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4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万元及以上或人文社会科学类立项横向课题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厅市级及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以上有企业参与的纵向课题经费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8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万元及以上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科学技术类课题合同金额每减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万元、人文社会科学类课题合同金额每减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万元，减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。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项及以上国家级课题直接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。如两类课题均有，只计算合同金额最高的一类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立项课题清单及到账资金情况说明</w:t>
            </w:r>
          </w:p>
        </w:tc>
      </w:tr>
      <w:tr>
        <w:trPr>
          <w:trHeight w:val="259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质量保障】校企共建质量保障体系，共同组建质量管理队伍，管理制度完备，各主要教学环节质量标准健全，建有完善的质量监测、评价、反馈和持续改进机制，效果明显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质保体系健全，校企共同参与，质量监控体系运行有效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体系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持续改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并取得明显效果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4-6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有质保体系，企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实质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参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程度不高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持续改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但效果不明显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-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无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质保体系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或有质保体系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无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企业参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未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持续改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质量保障与监控体系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说明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质量管理队伍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清单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年度改进情况和取得的成效</w:t>
            </w:r>
          </w:p>
        </w:tc>
      </w:tr>
      <w:tr>
        <w:trPr>
          <w:trHeight w:val="267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经费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保障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】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省级拨付的专项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经费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严格按照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财政相关规定执行，资金集中使用且支出进度较快、效益较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高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学校重视专业建设情况且给予经费支持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省级专项经费使用规范且支出进度在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8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及以上，得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支出进度在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7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8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得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支出进度在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7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7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得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违规使用资金或支出进度在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7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以下，得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学校根据专业建设需要给予经费支持且成效明显的，酌情给予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-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省级专项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经费使用情况说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以及资金支出汇总表（结合学校实际，按人才培养、设备购置、产教融合等支出方向分列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；学校给予经费支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证明材料</w:t>
            </w:r>
          </w:p>
        </w:tc>
      </w:tr>
      <w:tr>
        <w:trPr>
          <w:trHeight w:val="2073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eastAsia="zh-CN"/>
              </w:rPr>
              <w:t>.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教师能力（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双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型教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】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“双师双能型”教师占教师总数的比例较高且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“双师双能型”教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数量持续增加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“双师双能型”教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占比稳定在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及以上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6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5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低于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新增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名及以上“双师双能型”教师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无新增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专业教师清单（备注原有及新增双师双能型教师）</w:t>
            </w:r>
          </w:p>
        </w:tc>
      </w:tr>
      <w:tr>
        <w:trPr>
          <w:trHeight w:val="145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企业锻炼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】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委派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专任教师到行业企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实践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或挂职锻炼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至少三个月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委派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名及以上教师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委派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委派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名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无委派或进修挂职不足三个月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挂职教师清单（备注企业、内容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，校企挂职协议等材料</w:t>
            </w:r>
          </w:p>
        </w:tc>
      </w:tr>
      <w:tr>
        <w:trPr>
          <w:trHeight w:val="151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教师获奖】专业教师获省级及以上教学竞赛、奖励、荣誉、称号。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获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国家级奖励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项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及以上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获省级奖励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项及以上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每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项减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分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获奖文件、证书等证明材料</w:t>
            </w:r>
          </w:p>
        </w:tc>
      </w:tr>
      <w:tr>
        <w:trPr>
          <w:trHeight w:val="412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eastAsia="zh-CN"/>
              </w:rPr>
              <w:t>.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学生发展（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创新实践】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专业在校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生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积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参加各类竞赛、创新创业项目等创新实践活动且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以上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来自行业企业真实项目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或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需求；学生获省级及以上学科竞赛、省级及以上大创立项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奖励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。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学生参加创新实践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人数占学生人数的比例在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3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及以上且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以上来自行业企业真实项目需求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；人数占比在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3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人数占比在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2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人数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低于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或项目来自行业企业真实项目需求不足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学生获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项及以上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国家级学科竞赛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大创项目立项等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获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省级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学科竞赛、省级大创项目立项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项及以上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每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项减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学生参加创新实践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活动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清单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及项目清单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；获省级以上奖励或立项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清单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等</w:t>
            </w:r>
          </w:p>
        </w:tc>
      </w:tr>
      <w:tr>
        <w:trPr>
          <w:trHeight w:val="1439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职业发展】近一届毕业生获得各级各类职业资格证书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专利软著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在省级及以上期刊发表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论文。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学生获得证书等的人数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占毕业生数的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比例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在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及以上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2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1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以下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学生获得证书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发表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论文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等清单</w:t>
            </w:r>
          </w:p>
        </w:tc>
      </w:tr>
      <w:tr>
        <w:trPr>
          <w:trHeight w:val="175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升学就业】近一届学生毕业去向落实率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较高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用人单位满意度高。 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学生毕业去向落实率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90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及以上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8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9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8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8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7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-80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75%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以下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教育部关于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学生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毕业去向落实率统计数据；用人单位满意度调查相关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材料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或说明等</w:t>
            </w:r>
          </w:p>
        </w:tc>
      </w:tr>
      <w:tr>
        <w:trPr>
          <w:trHeight w:val="337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5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eastAsia="zh-CN"/>
              </w:rPr>
              <w:t>.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经验做法（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  <w:lang w:val="en-US" w:eastAsia="zh-CN"/>
              </w:rPr>
              <w:t>16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【经验做法】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建设年度内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在产教融合专业人才培养模式改革、课程建设、实践教学、质量保障、创新实践等某一方面或多方面，总结凝练具有突出成效的经验做法，可推广、可借鉴。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经验做法解决了应用型专业建设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和人才培养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中的痛点、难点问题，方法明确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成效显著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可操作性强，可推广、可借鉴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8-1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经验做法解决的非痛点、难点问题，方法较为明确，成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较为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明显，可操作性一般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4-7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无经验做法，或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经验做法解决的非痛点、难点问题，方法不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val="en-US" w:eastAsia="zh-CN"/>
              </w:rPr>
              <w:t>够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明确，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  <w:t>0-3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经验做法报告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  <w:lang w:eastAsia="zh-CN"/>
              </w:rPr>
              <w:t>；省级以上媒体宣传报道、相关会议交流发言材料等</w:t>
            </w:r>
          </w:p>
        </w:tc>
      </w:tr>
      <w:tr>
        <w:trPr>
          <w:trHeight w:val="62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baseline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分</w:t>
            </w:r>
          </w:p>
        </w:tc>
      </w:tr>
    </w:tbl>
    <w:p>
      <w:pPr>
        <w:pStyle w:val="Style15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楷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1:33:00Z</dcterms:created>
  <dc:creator>sjyt</dc:creator>
  <dc:description/>
  <dc:language>en-US</dc:language>
  <cp:lastModifiedBy>sjyt</cp:lastModifiedBy>
  <cp:lastPrinted>2025-09-28T09:59:00Z</cp:lastPrinted>
  <dcterms:modified xsi:type="dcterms:W3CDTF">2025-09-28T10:4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B8C4C64A54B5EAABB13A670E600FF_1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NDZmNDMzYzY1Y2NhODY2NGI5ZTJmMDYyYjZhOTEyNWIiLCJ1c2VySWQiOiIxNDc4MDUwOTQ3In0=</vt:lpwstr>
  </property>
</Properties>
</file>